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LE INVOLVEMENT IN REPRODUCTIVE HEALTH ISSUES </w:t>
        <w:br/>
        <w:t>(FP, MH, and adolescent H) AT MATUNGWI VILLAGE, T/A JALASI, MANGOCHI</w:t>
      </w:r>
    </w:p>
    <w:p>
      <w:pPr>
        <w:pStyle w:val="Normal"/>
        <w:ind w:left="57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dna Mandala, Ethel Mbi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FICANCE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Male involvement takes into consideration that reproductive health issues are not only for women and it helps in decision making. When men are involved in RH issues, there is a potential for better reproductive health outcom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OLOG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ervation- went to Majuni health center to see if men are escorting their wives to the antenatal  and family planning clinic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w- did this with the group village headman Matungwi and the nurse on duty on the health cente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walkthrough-interacted with some men at the market and in the lorry we board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limited involvement of men in reproductive health issue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P- Not allowing wives to access FP services as a security measu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aternal health -Involvement by defaul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dolescent health - fathers seem disengaged in supporting the reproductive health of their daught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Going to SA is affecting male involvement in reproductive health in the community and Polygamy increasing number of children per househol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CTION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Low socio-economic status plays a role in access to better health service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households are female headed hence affecting development in the are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erence  of short term methods to long term methods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cy levels has a huge impact on reproductive health of a commun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7:15:00Z</dcterms:created>
  <dc:creator>win 8</dc:creator>
  <dc:description/>
  <cp:keywords/>
  <dc:language>en-US</dc:language>
  <cp:lastModifiedBy>Rob Moodie</cp:lastModifiedBy>
  <dcterms:modified xsi:type="dcterms:W3CDTF">2016-08-28T17:15:00Z</dcterms:modified>
  <cp:revision>2</cp:revision>
  <dc:subject/>
  <dc:title/>
</cp:coreProperties>
</file>