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port submitted by: Malango T. Msukwa &amp; Happy K. Nkhonya</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Assessing under-five child feeding practices</w:t>
      </w:r>
    </w:p>
    <w:p>
      <w:pPr>
        <w:pStyle w:val="Normal"/>
        <w:spacing w:lineRule="auto" w:line="240" w:before="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troduction</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ood nutrition is one of the key determinants of good health in under five children. However, provision of nutritious foods is dependent on availability of food, good food handling practices during preparation and feeding among others.</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im of the study was to examine the feeding practices in under five children in Village Headwoman Ayatu, Group Village Headwoman Nkata, Mangoch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bjectives</w:t>
      </w:r>
    </w:p>
    <w:p>
      <w:pPr>
        <w:pStyle w:val="Normal"/>
        <w:spacing w:lineRule="auto" w:line="240" w:before="0" w:after="0"/>
        <w:jc w:val="both"/>
        <w:rPr/>
      </w:pPr>
      <w:r>
        <w:rPr>
          <w:rFonts w:cs="Times New Roman;Times New Roman" w:ascii="Times New Roman;Times New Roman" w:hAnsi="Times New Roman;Times New Roman"/>
          <w:sz w:val="24"/>
          <w:szCs w:val="24"/>
        </w:rPr>
        <w:t>The objectives of the study included;</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 assess the food preparation and feeding practices of under five children among local households</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 investigate the involvement of men in the under-five child feeding</w:t>
      </w:r>
    </w:p>
    <w:p>
      <w:pPr>
        <w:pStyle w:val="ListParagraph"/>
        <w:numPr>
          <w:ilvl w:val="0"/>
          <w:numId w:val="1"/>
        </w:numPr>
        <w:spacing w:lineRule="auto" w:line="240" w:before="0" w:after="0"/>
        <w:contextualSpacing/>
        <w:jc w:val="both"/>
        <w:rPr/>
      </w:pPr>
      <w:r>
        <w:rPr>
          <w:rFonts w:cs="Times New Roman;Times New Roman" w:ascii="Times New Roman;Times New Roman" w:hAnsi="Times New Roman;Times New Roman"/>
          <w:sz w:val="24"/>
          <w:szCs w:val="24"/>
        </w:rPr>
        <w:t>To identify factors that influence under-five child feeding practices at household and community levels</w:t>
      </w:r>
    </w:p>
    <w:p>
      <w:pPr>
        <w:pStyle w:val="ListParagraph"/>
        <w:spacing w:lineRule="auto" w:line="240" w:before="0" w:after="0"/>
        <w:ind w:left="108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ethod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e observed food handling, preparation and feeding practices for under-five children at household level. We conducted interviews with health promoters (Feed the Future), Care group lead volunteers, Health Surveillance Assistants and community leaders (Village head). We also conducted two focus group discussions with: i) females only, and ii) men only.</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sult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e observed and learnt that children aged 2-5 years old eat together based on age and gender. Despite having good knowledge on child feeding practices, we observed that some households could not follow good feeding practices.  For example, we found a woman who boiled and added sugar to a milk formula for a five month old child. We also observed another household preparing vegetables without washing them.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 are not involved in the actual feeding of under five children; their role ends at bringing food for the household and providing other basic needs. Men are not involved in child feeding because of culturally defined gender role patterns as well as lack of interest and participation in community health and developmental meetings which makes them ignorant of their role in under-five child feeding. However, very few men get involved in feeding the child only when the wife is away and that there is no older female member in the househol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ased on the interviews we conducted in the area, the following factors affected under-five child feeding practices: i) food insecurity, ii) illiteracy levels and iii) socioeconomic statu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Conclusion </w:t>
      </w:r>
    </w:p>
    <w:p>
      <w:pPr>
        <w:pStyle w:val="Normal"/>
        <w:spacing w:lineRule="auto" w:line="240" w:before="0" w:after="0"/>
        <w:jc w:val="both"/>
        <w:rPr/>
      </w:pPr>
      <w:r>
        <w:rPr>
          <w:rFonts w:cs="Times New Roman;Times New Roman" w:ascii="Times New Roman;Times New Roman" w:hAnsi="Times New Roman;Times New Roman"/>
          <w:sz w:val="24"/>
          <w:szCs w:val="24"/>
        </w:rPr>
        <w:t>There is good knowledge on good child feeding practices among many mothers of under-five children as opposed to men. However, it is challenging among many women in the area to put the knowledge into practice</w:t>
      </w:r>
      <w:bookmarkStart w:id="0" w:name="_GoBack"/>
      <w:bookmarkEnd w:id="0"/>
      <w:r>
        <w:rPr>
          <w:rFonts w:cs="Times New Roman;Times New Roman" w:ascii="Times New Roman;Times New Roman" w:hAnsi="Times New Roman;Times New Roman"/>
          <w:sz w:val="24"/>
          <w:szCs w:val="24"/>
        </w:rPr>
        <w:t xml:space="preserve"> due to food insecurity, socioeconomic status and lack of participation from their husband. With the presence of Feed the Future’s Care group intervention in the area, we anticipate an increase in men’s active involvement as well as great improvement in the under-five child feeding practices among many households in the area. </w:t>
      </w:r>
    </w:p>
    <w:sectPr>
      <w:type w:val="nextPage"/>
      <w:pgSz w:w="11906" w:h="16838"/>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en-GB"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56:00Z</dcterms:created>
  <dc:creator>user</dc:creator>
  <dc:description/>
  <cp:keywords/>
  <dc:language>en-US</dc:language>
  <cp:lastModifiedBy>Rob Moodie</cp:lastModifiedBy>
  <dcterms:modified xsi:type="dcterms:W3CDTF">2016-08-30T11:56:00Z</dcterms:modified>
  <cp:revision>2</cp:revision>
  <dc:subject/>
  <dc:title/>
</cp:coreProperties>
</file>